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ateplení bytových domů na území města Odry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eastAsia="SimSun;宋体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6 ZD – Seznam poddodavatelů</w:t>
    </w:r>
  </w:p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2-12-12T08:32:00Z</dcterms:modified>
  <cp:revision>28</cp:revision>
  <dc:subject/>
  <dc:title>Seznam osob, s jejichž pomocí uchazeč  předpokládá realizaci zakázky v souladus § 48 odst</dc:title>
</cp:coreProperties>
</file>